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关于泗县</w:t>
      </w:r>
      <w:r>
        <w:rPr>
          <w:rFonts w:eastAsia="黑体" w:cs="宋体" w:ascii="黑体" w:hAnsi="黑体"/>
          <w:kern w:val="0"/>
          <w:sz w:val="44"/>
          <w:szCs w:val="44"/>
        </w:rPr>
        <w:t>20</w:t>
      </w:r>
      <w:r>
        <w:rPr>
          <w:rFonts w:eastAsia="黑体" w:cs="宋体" w:ascii="黑体" w:hAnsi="黑体"/>
          <w:kern w:val="0"/>
          <w:sz w:val="44"/>
          <w:szCs w:val="44"/>
        </w:rPr>
        <w:t>2</w:t>
      </w: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kern w:val="0"/>
          <w:sz w:val="44"/>
          <w:szCs w:val="44"/>
        </w:rPr>
        <w:t>年县本级一般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公共预算收入预算的说明</w:t>
      </w:r>
    </w:p>
    <w:p>
      <w:pPr>
        <w:pStyle w:val="Normal"/>
        <w:widowControl/>
        <w:spacing w:lineRule="auto" w:line="360"/>
        <w:ind w:firstLine="640"/>
        <w:jc w:val="center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县本级地方一般公共预算收入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1335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预算执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数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6.1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年度经济发展、县域经济发展、税收政策调整等情况预测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增值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950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9.2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考虑营业税改征增值税，招商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引资、出口退税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等情况影响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企业所得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63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3.1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增长情况测算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个人所得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3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37.6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人员工资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性支出增加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城市维护建设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07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5.3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增长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房产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19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5.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减收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印花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165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9.7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县收入征管部门预计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增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收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7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城镇土地使用税预算数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63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9.2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增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收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土地增值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5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8.7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增长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9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车船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05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7.9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增长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0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耕地占用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8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81.6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减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收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1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契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26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2.9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收入征管部门预计减收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2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环境保护税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主要根据收入征管部门预计增长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3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专项收入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420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8.3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执收部门预计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4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行政事业性收费收入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000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1.8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行政事业性收费执收部门预计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5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罚没收入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80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52.7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是根据公检法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、市场、城管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等部门预计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6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国有资源（资产）有偿使用收入预算数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680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32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，主要根据执收部门预计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7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政府住房基金收入预算数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24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zh-CN"/>
        </w:rPr>
        <w:t>127%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主要是根据住房公积金预计情况测算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" w:hAnsi="宋体" w:eastAsia="仿宋_GB2312;仿宋" w:cs="宋体"/>
          <w:kern w:val="0"/>
          <w:sz w:val="24"/>
          <w:szCs w:val="32"/>
        </w:rPr>
      </w:pPr>
      <w:r>
        <w:rPr>
          <w:rFonts w:eastAsia="仿宋_GB2312;仿宋" w:cs="宋体" w:ascii="宋体" w:hAnsi="宋体"/>
          <w:kern w:val="0"/>
          <w:sz w:val="24"/>
          <w:szCs w:val="32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41:00Z</dcterms:created>
  <dc:creator>User</dc:creator>
  <dc:description/>
  <dc:language>en-US</dc:language>
  <cp:lastModifiedBy>ZL</cp:lastModifiedBy>
  <cp:lastPrinted>2018-03-27T15:31:00Z</cp:lastPrinted>
  <dcterms:modified xsi:type="dcterms:W3CDTF">2023-01-10T07:20:21Z</dcterms:modified>
  <cp:revision>6</cp:revision>
  <dc:subject/>
  <dc:title>关于宿州市2017年市本级一般公共预算收入预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56C65D6014238A0F15A49EAC110B6</vt:lpwstr>
  </property>
  <property fmtid="{D5CDD505-2E9C-101B-9397-08002B2CF9AE}" pid="3" name="KSOProductBuildVer">
    <vt:lpwstr>2052-11.1.0.11365</vt:lpwstr>
  </property>
</Properties>
</file>