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关于泗县</w:t>
      </w:r>
      <w:r>
        <w:rPr>
          <w:rFonts w:eastAsia="黑体" w:cs="宋体" w:ascii="黑体" w:hAnsi="黑体"/>
          <w:kern w:val="0"/>
          <w:sz w:val="44"/>
          <w:szCs w:val="44"/>
        </w:rPr>
        <w:t>20</w:t>
      </w:r>
      <w:r>
        <w:rPr>
          <w:rFonts w:eastAsia="黑体" w:cs="宋体" w:ascii="黑体" w:hAnsi="黑体"/>
          <w:kern w:val="0"/>
          <w:sz w:val="44"/>
          <w:szCs w:val="44"/>
        </w:rPr>
        <w:t>2</w:t>
      </w: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kern w:val="0"/>
          <w:sz w:val="44"/>
          <w:szCs w:val="44"/>
        </w:rPr>
        <w:t>年县本级一般公共预算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支出预算的说明</w:t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44"/>
          <w:szCs w:val="44"/>
        </w:rPr>
      </w:pPr>
      <w:r>
        <w:rPr>
          <w:rFonts w:eastAsia="仿宋_GB2312;仿宋" w:cs="仿宋" w:ascii="仿宋_GB2312;仿宋" w:hAnsi="仿宋_GB2312;仿宋"/>
          <w:kern w:val="0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县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本级一般公共预算支出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52469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县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本级主要支出安排情况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一般公共服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995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经费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招商引资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公共安全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839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及辅警补助，交通管理经费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教育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4594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提高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学生公用经费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补助，增加对职业教育等学校办学补助。</w:t>
      </w:r>
    </w:p>
    <w:p>
      <w:pPr>
        <w:pStyle w:val="Normal"/>
        <w:spacing w:lineRule="exact" w:line="620"/>
        <w:ind w:firstLine="627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科学技术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649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科技专项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持高新技术企业发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文化体育与传媒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176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安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落实图书馆购书、博物馆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、体育馆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免费开放等经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社会保障和就业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8456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养老机构建设运行补助、五保、低保、优抚等支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卫生健康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979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城市公立医院综合改革、城镇居民医疗保险等财政补助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节能环保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97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安排秸秆禁烧和综合利用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专项经费等支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城乡社区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381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污水处理、城市环境清洁卫生等项目支出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农林水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9779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乡村振兴衔接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、农业综合开发、林业改革专项及美好乡村建设等支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交通运输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335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交通运输发展专项、公交公司运营补贴等支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商业服务业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等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商贸、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 xml:space="preserve">供销等支出。 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自然资源海洋气象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63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工资、单位基本运转及土地治理、气象监测等支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住房保障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773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用于加大保障性安居工程项目建设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粮油物资储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9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，粮食储备库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专项经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灾害防治及应急管理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789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安排用于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人员经费、基本运转，消防、应急处理等项目支出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债务付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03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主要是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政府性债券转贷利息支出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1:04:00Z</dcterms:created>
  <dc:creator>User</dc:creator>
  <dc:description/>
  <dc:language>en-US</dc:language>
  <cp:lastModifiedBy>ZL</cp:lastModifiedBy>
  <cp:lastPrinted>2018-03-27T15:33:00Z</cp:lastPrinted>
  <dcterms:modified xsi:type="dcterms:W3CDTF">2023-01-10T08:18:10Z</dcterms:modified>
  <cp:revision>2</cp:revision>
  <dc:subject/>
  <dc:title>关于宿州市2017年市本级一般公共预算支出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3571DA52042A2AD6A82A5187872E0</vt:lpwstr>
  </property>
  <property fmtid="{D5CDD505-2E9C-101B-9397-08002B2CF9AE}" pid="3" name="KSOProductBuildVer">
    <vt:lpwstr>2052-11.1.0.11365</vt:lpwstr>
  </property>
</Properties>
</file>