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70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  <w:lang w:eastAsia="zh-CN"/>
        </w:rPr>
        <w:t>受理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</w:rPr>
        <w:t>专利侵权纠纷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44"/>
          <w:szCs w:val="44"/>
          <w:lang w:eastAsia="zh-CN"/>
        </w:rPr>
        <w:t>行政裁决案件告知书</w:t>
      </w:r>
    </w:p>
    <w:p>
      <w:pPr>
        <w:pStyle w:val="Normal"/>
        <w:widowControl/>
        <w:shd w:fill="FFFFFF" w:val="clear"/>
        <w:spacing w:lineRule="exact" w:line="570"/>
        <w:jc w:val="left"/>
        <w:rPr>
          <w:rFonts w:ascii="宋体;方正书宋_GBK" w:hAnsi="宋体;方正书宋_GBK" w:cs="宋体;方正书宋_GBK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一、受理条件：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求人是专利权人或者利害关系人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有明确的被请求人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3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有明确的请求事项、事实和理由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4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有证据证明被请求人涉嫌实施了专利侵权行为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属于受案管理专利工作的部门的受案和管辖范围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6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当事人任何一方均未向人民法院起诉，并且双方没有约定其他纠纷解决方式；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7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提交请求书及相关证明材料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第一项所称利害关系人包括专利实施许可合同的被许可人、专利权人的合法继承人。专利实施许可合同的被许可人中，独占实施许可合同的被许可人可以单独提出请求；排他实施许可合同的被许可人在专利权人不请求的情况下，可以单独提出请求；除合同另有约定外，普通实施许可合同的被许可人不能单独提出请求。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　　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二、提交材料：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一）请求书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0"/>
          <w:sz w:val="28"/>
          <w:szCs w:val="28"/>
        </w:rPr>
        <w:t xml:space="preserve">   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zh"/>
        </w:rPr>
        <w:t>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规范表格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见附件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 xml:space="preserve">； 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　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2.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专利权人或者利害关系人（请求人）提出行政处理请求，应提交请求书正本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份，并按被请求人人数提交相应份数的副本；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二）证明当事人双方的主体资格的证据材料；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三）提交权利凭证；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四）侵权证据；　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五）授权委托书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见附件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）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仿宋_GB2312;方正仿宋_GBK" w:hAnsi="仿宋_GB2312;方正仿宋_GBK" w:eastAsia="仿宋_GB2312;方正仿宋_GBK" w:cs="宋体;方正书宋_GBK"/>
          <w:bCs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　 （六）对证据材料的基本要求：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kern w:val="0"/>
          <w:sz w:val="28"/>
          <w:szCs w:val="28"/>
        </w:rPr>
        <w:t>应按被请求人人数提供相应套数的证据复印件，每套附证据材料清单。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kern w:val="0"/>
          <w:sz w:val="28"/>
          <w:szCs w:val="28"/>
        </w:rPr>
        <w:t>（七）此外为了便于侵权判定，可以提交技术特征比对表。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（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见附件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shd w:fill="FFFFFF" w:val="clear"/>
        <w:spacing w:lineRule="exact" w:line="500"/>
        <w:jc w:val="left"/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　</w:t>
      </w:r>
      <w:r>
        <w:rPr>
          <w:rFonts w:ascii="宋体;方正书宋_GBK" w:hAnsi="宋体;方正书宋_GBK" w:cs="宋体;方正书宋_GBK"/>
          <w:color w:val="000000"/>
          <w:kern w:val="0"/>
          <w:sz w:val="28"/>
          <w:szCs w:val="28"/>
        </w:rPr>
        <w:t xml:space="preserve">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三、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  <w:lang w:eastAsia="zh-CN"/>
        </w:rPr>
        <w:t>管理专利工作的部门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 w:val="28"/>
          <w:szCs w:val="28"/>
        </w:rPr>
        <w:t>审查：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请求符合条件的，在收到请求书之日起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28"/>
          <w:szCs w:val="28"/>
        </w:rPr>
        <w:t>个工作日内立案并通知请求人；请求不符合条件的，一次性告知请求人须补正的内容或证据材料；对补正后仍不符合条件的，通知请求人不予受理，并说明理由。</w:t>
      </w:r>
    </w:p>
    <w:p>
      <w:pPr>
        <w:pStyle w:val="Normal"/>
        <w:widowControl/>
        <w:shd w:fill="FFFFFF" w:val="clear"/>
        <w:spacing w:lineRule="exact" w:line="500"/>
        <w:ind w:firstLine="56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28"/>
          <w:szCs w:val="28"/>
          <w:lang w:val="en-US" w:eastAsia="en-US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7445</wp:posOffset>
                </wp:positionH>
                <wp:positionV relativeFrom="paragraph">
                  <wp:posOffset>6802755</wp:posOffset>
                </wp:positionV>
                <wp:extent cx="776605" cy="390525"/>
                <wp:effectExtent l="11430" t="6350" r="10795" b="5715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520" cy="3906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" stroked="t" o:allowincell="f" style="position:absolute;margin-left:190.35pt;margin-top:535.65pt;width:61.1pt;height:30.7pt;mso-wrap-style:none;v-text-anchor:middle" type="_x0000_t4">
                <v:fill o:detectmouseclick="t" on="false"/>
                <v:stroke color="#bfbfbf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39:00Z</dcterms:created>
  <dc:creator>lenovo</dc:creator>
  <dc:description/>
  <dc:language>en-US</dc:language>
  <cp:lastModifiedBy>cedar</cp:lastModifiedBy>
  <cp:lastPrinted>2021-04-23T16:52:00Z</cp:lastPrinted>
  <dcterms:modified xsi:type="dcterms:W3CDTF">2022-05-11T10:36:26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