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泗县生态环境分局</w:t>
      </w:r>
      <w:r>
        <w:rPr>
          <w:b/>
          <w:sz w:val="44"/>
          <w:szCs w:val="44"/>
        </w:rPr>
        <w:t>行政审批审查工作细则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试行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一章总则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为确保正确履行行政审批职能，规范窗口审批行为，根据《中华人民共和国行政许可法》和相关法律、法规，结合部门工作实际，制定本工作细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行政审批审查工作应当坚持依法依规、客观公正、实事求是、有件必审的原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第三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行政审批审查工作应当严格实行回避制度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第四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行政审批审查工作主体是宿州市环保局，具体由行政审批服务科承办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二章</w:t>
      </w:r>
      <w:r>
        <w:rPr>
          <w:rFonts w:eastAsia="仿宋_GB2312;仿宋"/>
          <w:b/>
          <w:sz w:val="32"/>
          <w:szCs w:val="32"/>
        </w:rPr>
        <w:t> </w:t>
      </w:r>
      <w:r>
        <w:rPr>
          <w:rFonts w:ascii="仿宋_GB2312;仿宋" w:hAnsi="仿宋_GB2312;仿宋" w:eastAsia="仿宋_GB2312;仿宋"/>
          <w:b/>
          <w:sz w:val="32"/>
          <w:szCs w:val="32"/>
        </w:rPr>
        <w:t>审查内容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第六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在审批中应审查以下内容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（一）申请内容是否符合法定权限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（二）申请人主体是否合法有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（三）申请人所申请许可内容是否符合相应申请条件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（四）申请人所提交的申请材料是否符合依法需提交的全部材料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（五）确需现场勘查的事项，行政许可办理人员有无进行现场勘验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（六）与其他相关管理机关联合审批的，是否有相关管理机关出具并加盖审批公章的意见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（七）程序是否符合《中华人民共和国行政许可法》的相关规定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三章</w:t>
      </w:r>
      <w:r>
        <w:rPr>
          <w:rFonts w:eastAsia="仿宋_GB2312;仿宋"/>
          <w:b/>
          <w:sz w:val="32"/>
          <w:szCs w:val="32"/>
        </w:rPr>
        <w:t> </w:t>
      </w:r>
      <w:r>
        <w:rPr>
          <w:rFonts w:ascii="仿宋_GB2312;仿宋" w:hAnsi="仿宋_GB2312;仿宋" w:eastAsia="仿宋_GB2312;仿宋"/>
          <w:b/>
          <w:sz w:val="32"/>
          <w:szCs w:val="32"/>
        </w:rPr>
        <w:t>审查标准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七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申请人主体资格：提交的身份材料，包括申请人身份证复印件、营业执照或者组织机构代码证复印件；法定代表人身份证明及授权委托书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八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申请人申请资料标准：所申请许可内容应当符合相应申请条件，所提交的申请材料实质内容审批人员应逐一核实。</w:t>
      </w:r>
      <w:r>
        <w:rPr>
          <w:rFonts w:eastAsia="仿宋_GB2312;仿宋"/>
          <w:sz w:val="32"/>
          <w:szCs w:val="32"/>
        </w:rPr>
        <w:t>   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九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现场勘验标准：核实现场情况与申报材料的一致性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十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行政审批文书：应填写清晰规范，避免错、漏，如有涂改须经申请人确认并加盖指膜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四章</w:t>
      </w:r>
      <w:r>
        <w:rPr>
          <w:rFonts w:eastAsia="仿宋_GB2312;仿宋"/>
          <w:b/>
          <w:sz w:val="32"/>
          <w:szCs w:val="32"/>
        </w:rPr>
        <w:t> </w:t>
      </w:r>
      <w:r>
        <w:rPr>
          <w:rFonts w:ascii="仿宋_GB2312;仿宋" w:hAnsi="仿宋_GB2312;仿宋" w:eastAsia="仿宋_GB2312;仿宋"/>
          <w:b/>
          <w:sz w:val="32"/>
          <w:szCs w:val="32"/>
        </w:rPr>
        <w:t>审查程序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第十一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初审应当根据下列情况分别作出相应处理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申请事项依法不需要取得行政许可的，应当即时告知申请人并退回其申请材料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申请事项依法不属于窗口单位职权范围的，应当即时告知申请人并退回其申请材料，同时告知申请人向负责该申请事项的窗口申请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申请材料存在可以当场更正的错误的，应当允许申请人当场更正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申请材料不齐全或者不符合法定形式的，应当即时一次性告知申请人需要补正的全部内容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五）申请事项属于窗口单位职权范围，申请材料齐全、符合法定形式，或者申请人按照要求提交全部补正申请材料的，应当受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第十二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现场勘查人员，汇报现场勘查情况；审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股股</w:t>
      </w:r>
      <w:r>
        <w:rPr>
          <w:rFonts w:ascii="仿宋_GB2312;仿宋" w:hAnsi="仿宋_GB2312;仿宋" w:eastAsia="仿宋_GB2312;仿宋"/>
          <w:sz w:val="32"/>
          <w:szCs w:val="32"/>
        </w:rPr>
        <w:t>长对现场勘查情况进行审查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第十三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对依法须与其他相关管理机关联合审批的，征求相关管理机关的意见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五章</w:t>
      </w:r>
      <w:r>
        <w:rPr>
          <w:rFonts w:eastAsia="仿宋_GB2312;仿宋"/>
          <w:b/>
          <w:sz w:val="32"/>
          <w:szCs w:val="32"/>
        </w:rPr>
        <w:t> </w:t>
      </w:r>
      <w:r>
        <w:rPr>
          <w:rFonts w:ascii="仿宋_GB2312;仿宋" w:hAnsi="仿宋_GB2312;仿宋" w:eastAsia="仿宋_GB2312;仿宋"/>
          <w:b/>
          <w:sz w:val="32"/>
          <w:szCs w:val="32"/>
        </w:rPr>
        <w:t>审查意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第十四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经初步审查，行政许可申请符合法定形式，申请材料齐全的，出具《行政许可受理通知书》，不符合规定的，出具《一次性补正材料通知书》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第十五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经审查符合条件的，在法定期间内核发决定书及相应许可证；不符合条件的，提出书面理由。由窗口具体承办人员在法定期限内作出书面答复，说明理由，告知当事人依法享有的权利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第十六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对经审查不规范的，提出审查意见书，窗口办理人员按照审查意见书进行修改、纠正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六章</w:t>
      </w:r>
      <w:r>
        <w:rPr>
          <w:rFonts w:eastAsia="仿宋_GB2312;仿宋"/>
          <w:b/>
          <w:sz w:val="32"/>
          <w:szCs w:val="32"/>
        </w:rPr>
        <w:t> </w:t>
      </w:r>
      <w:r>
        <w:rPr>
          <w:rFonts w:ascii="仿宋_GB2312;仿宋" w:hAnsi="仿宋_GB2312;仿宋" w:eastAsia="仿宋_GB2312;仿宋"/>
          <w:b/>
          <w:sz w:val="32"/>
          <w:szCs w:val="32"/>
        </w:rPr>
        <w:t>附则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第十七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窗口及审查人员要遵守行政审批规定，严格按照行政许可法定程序办事，按照本细则履行审查职责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第十八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窗口及审查人员违反本工作细则，擅自增设或者减少行政审批条件的，应依据有关规定追究相应责任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第十九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本细则由窗口单位责解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第二十条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本细则自发布之日起施行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17:00Z</dcterms:created>
  <dc:creator>微软用户</dc:creator>
  <dc:description/>
  <dc:language>en-US</dc:language>
  <cp:lastModifiedBy>踏雪寻梅</cp:lastModifiedBy>
  <dcterms:modified xsi:type="dcterms:W3CDTF">2021-07-13T09:56:33Z</dcterms:modified>
  <cp:revision>1</cp:revision>
  <dc:subject/>
  <dc:title>宿州市环保局行政审批审查工作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