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泗县城市管理局（泗县城市管理行政执法局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行政处罚一般流程图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940</wp:posOffset>
                </wp:positionH>
                <wp:positionV relativeFrom="paragraph">
                  <wp:posOffset>99060</wp:posOffset>
                </wp:positionV>
                <wp:extent cx="7334250" cy="10104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4280" cy="10104120"/>
                          <a:chOff x="0" y="0"/>
                          <a:chExt cx="7334280" cy="1010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34280" cy="1636560"/>
                          </a:xfrm>
                        </wpg:grpSpPr>
                        <wps:wsp>
                          <wps:cNvSpPr/>
                          <wps:spPr>
                            <a:xfrm>
                              <a:off x="2162880" y="598320"/>
                              <a:ext cx="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5840" y="594360"/>
                              <a:ext cx="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040" y="594360"/>
                              <a:ext cx="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2840" y="594360"/>
                              <a:ext cx="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592560"/>
                              <a:ext cx="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62400" y="0"/>
                              <a:ext cx="7333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案件来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05840" y="29736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96160" y="891720"/>
                              <a:ext cx="819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举报、投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2160" y="891720"/>
                              <a:ext cx="10573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新闻媒体曝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00960" y="891720"/>
                              <a:ext cx="7333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巡查发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9280" y="891720"/>
                              <a:ext cx="10764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有关部门移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1720"/>
                              <a:ext cx="7333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上级交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440" y="594360"/>
                              <a:ext cx="662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1486080"/>
                              <a:ext cx="662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62400" y="1339200"/>
                              <a:ext cx="7333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初查审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4040" y="1655280"/>
                            <a:ext cx="5942880" cy="844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0" y="0"/>
                              <a:ext cx="5028480" cy="2306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31520"/>
                                <a:ext cx="8002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不予立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4680" y="726120"/>
                                <a:ext cx="6858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立   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722160"/>
                                <a:ext cx="10288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移送有关部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57400" y="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32580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32724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0800" y="325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102888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1415520"/>
                                <a:ext cx="28576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出示执法证，调查取证（至少2名执法人员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57400" y="171288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191088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85680" y="1731960"/>
                                <a:ext cx="13431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依法先行登记保存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04720"/>
                              <a:ext cx="5714280" cy="614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43680" y="2520"/>
                                <a:ext cx="0" cy="89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200" y="2520"/>
                                <a:ext cx="0" cy="89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2520"/>
                                <a:ext cx="0" cy="89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160" y="0"/>
                                <a:ext cx="0" cy="89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720" y="299520"/>
                                <a:ext cx="9144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检查（勘查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888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14680" y="299520"/>
                                <a:ext cx="11430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到有关部门取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3480" y="299520"/>
                                <a:ext cx="6858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询   问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34000" y="299520"/>
                                <a:ext cx="8002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其    他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8880" y="89028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62160" y="1170000"/>
                                <a:ext cx="1600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汇总情况写出调查报告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2760" y="1730160"/>
                                <a:ext cx="8002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核   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62440" y="93384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2440" y="149220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720" y="204264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280960"/>
                                <a:ext cx="5714280" cy="386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8680" y="2329560"/>
                                  <a:ext cx="0" cy="138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8360" y="495000"/>
                                  <a:ext cx="65736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受 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95000"/>
                                  <a:ext cx="13716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告知陈述、申辩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6880" y="495000"/>
                                  <a:ext cx="65736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申 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3960" y="495000"/>
                                  <a:ext cx="65736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听 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67400" y="495000"/>
                                  <a:ext cx="8002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告知取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0280" y="147600"/>
                                  <a:ext cx="422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0"/>
                                  <a:ext cx="65736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告 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0280" y="1102680"/>
                                  <a:ext cx="422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17712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0" y="79236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14960" y="64296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95800" y="6436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1680" y="6436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111060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2600" y="1396080"/>
                                  <a:ext cx="10288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决     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880" y="1386720"/>
                                  <a:ext cx="10000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31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不予处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1480" y="1386720"/>
                                  <a:ext cx="134316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31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作出处罚决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19640" y="153324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6840" y="153324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0680" y="2169720"/>
                                  <a:ext cx="9144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送    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2169720"/>
                                  <a:ext cx="10288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告知相对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9080" y="2872440"/>
                                  <a:ext cx="18288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重大行政处罚行为报送备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3566160"/>
                                  <a:ext cx="11430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31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结    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725840"/>
                                  <a:ext cx="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1716120"/>
                                  <a:ext cx="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2476440"/>
                                  <a:ext cx="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2280" y="3169800"/>
                                  <a:ext cx="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37220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7.8pt;width:577.5pt;height:795.6pt" coordorigin="644,156" coordsize="11550,15912">
                <v:group id="shape_0" style="position:absolute;left:644;top:156;width:11550;height:2577">
                  <v:line id="shape_0" from="4050,1098" to="4050,2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1092" to="6480,2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0,1092" to="9000,2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25,1092" to="11625,2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0,1089" to="1170,2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939;top:156;width:115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案件来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480,624" to="6480,10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35;top:1560;width:128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举报、投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59;top:1560;width:166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新闻媒体曝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039;top:1560;width:115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巡查发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4;top:1560;width:169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有关部门移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4;top:1560;width:115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上级交办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85,1092" to="11624,1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5,2496" to="11624,2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39;top:2265;width:115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初查审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800;top:2763;width:9359;height:13305">
                  <v:group id="shape_0" style="position:absolute;left:3240;top:2763;width:7919;height:3632">
                    <v:shape id="shape_0" fillcolor="white" stroked="t" o:allowincell="f" style="position:absolute;left:3240;top:3915;width:12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立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40;top:3906;width:107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立   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460;top:3900;width:16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移送有关部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480,2763" to="6480,385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810,3276" to="9209,32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95,3278" to="3795,390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210,3276" to="9210,389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480,4383" to="6480,500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200;top:4992;width:449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出示执法证，调查取证（至少2名执法人员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480,5460" to="6480,63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0,5772" to="8999,57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9044;top:5490;width:211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依法先行登记保存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800;top:6392;width:8999;height:9676">
                    <v:line id="shape_0" from="9900,6396" to="9900,77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0,6396" to="7920,77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0,6396" to="5220,77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5,6392" to="3405,77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595;top:6864;width:14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查（勘查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420,6392" to="9899,6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500;top:6864;width:179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到有关部门取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80;top:6864;width:107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询   问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255;top:6864;width:12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其    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420,7794" to="9899,77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205;top:8235;width:25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汇总情况写出调查报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20;top:9117;width:12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核   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465,7863" to="6465,817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465,8742" to="6465,905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450,9609" to="6450,992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800;top:9984;width:8999;height:6084">
                      <v:line id="shape_0" from="3735,13653" to="3735,158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939;top:10764;width:1034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 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00;top:10764;width:21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陈述、申辩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559;top:10764;width:1034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 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499;top:10764;width:1034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 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150;top:10764;width:12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取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060,10217" to="9719,102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924;top:9984;width:1034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 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060,11721" to="9719,117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5,10263" to="3045,1073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720,11232" to="9720,116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95,10997" to="9134,10997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90,10998" to="7529,10998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35,10998" to="5894,10998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00,11733" to="6300,1220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505;top:12183;width:16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     定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159;top:12168;width:1574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处罚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684;top:12168;width:2114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处罚决定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185,12399" to="8624,1239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95,12399" to="5414,12399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8100;top:13401;width:14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    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00;top:13401;width:16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相对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940;top:14508;width:287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重大行政处罚行为报送备案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0;top:15600;width:179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    案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240,12702" to="3240,1332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000,12687" to="9000,1331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80,13884" to="8280,1450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50,14976" to="6150,1559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50,15846" to="4469,1584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81725</wp:posOffset>
                </wp:positionH>
                <wp:positionV relativeFrom="paragraph">
                  <wp:posOffset>169545</wp:posOffset>
                </wp:positionV>
                <wp:extent cx="0" cy="29718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5pt,13.35pt" to="486.7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</w:p>
    <w:p>
      <w:pPr>
        <w:pStyle w:val="Normal"/>
        <w:rPr/>
      </w:pPr>
      <w:r>
        <w:rPr/>
        <w:t>1</w:t>
      </w:r>
      <w:r>
        <w:rPr/>
        <w:t>、泗县城市管理行政执法局一般程序行政处罚案件流程图。</w:t>
      </w:r>
    </w:p>
    <w:p>
      <w:pPr>
        <w:pStyle w:val="Normal"/>
        <w:rPr/>
      </w:pPr>
      <w:r>
        <w:rPr/>
        <w:t>2</w:t>
      </w:r>
      <w:r>
        <w:rPr/>
        <w:t>、此流程图适用于泗县城市管理行政执法局：燃气经营管理、市容市貌管理、环境卫生管理、市政设施管理、城市绿化管理。</w:t>
      </w:r>
    </w:p>
    <w:p>
      <w:pPr>
        <w:pStyle w:val="Normal"/>
        <w:rPr/>
      </w:pPr>
      <w:r>
        <w:rPr/>
        <w:t>3</w:t>
      </w:r>
      <w:r>
        <w:rPr/>
        <w:t>、省人民政府批准行使的城市管理领域的其他行政处罚。</w:t>
      </w:r>
    </w:p>
    <w:p>
      <w:pPr>
        <w:pStyle w:val="Normal"/>
        <w:rPr/>
      </w:pPr>
      <w:r>
        <w:rPr/>
        <w:t>4</w:t>
      </w:r>
      <w:r>
        <w:rPr/>
        <w:t>、承办机构：泗县城市管理行政执法局市容监察管理办公室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服务电话：</w:t>
      </w:r>
      <w:r>
        <w:rPr/>
        <w:t xml:space="preserve">7021516    </w:t>
      </w:r>
      <w:r>
        <w:rPr/>
        <w:t>监督电话：</w:t>
      </w:r>
      <w:r>
        <w:rPr/>
        <w:t>7022009</w:t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10:00Z</dcterms:created>
  <dc:creator>微软用户</dc:creator>
  <dc:description/>
  <cp:keywords/>
  <dc:language>en-US</dc:language>
  <cp:lastModifiedBy>windows7</cp:lastModifiedBy>
  <cp:lastPrinted>2015-01-13T17:14:00Z</cp:lastPrinted>
  <dcterms:modified xsi:type="dcterms:W3CDTF">2015-01-13T09:16:00Z</dcterms:modified>
  <cp:revision>3</cp:revision>
  <dc:subject/>
  <dc:title>行政处罚流程图</dc:title>
</cp:coreProperties>
</file>