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8"/>
          <w:szCs w:val="32"/>
        </w:rPr>
      </w:pPr>
      <w:r>
        <w:rPr>
          <w:rFonts w:eastAsia="方正小标宋简体" w:ascii="方正小标宋简体" w:hAnsi="方正小标宋简体"/>
          <w:sz w:val="3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8"/>
          <w:szCs w:val="32"/>
        </w:rPr>
      </w:pPr>
      <w:r>
        <w:rPr>
          <w:rFonts w:ascii="方正小标宋简体" w:hAnsi="方正小标宋简体" w:eastAsia="方正小标宋简体"/>
          <w:sz w:val="38"/>
          <w:szCs w:val="32"/>
        </w:rPr>
        <w:t>泗县城市管理局（泗县城市管理行政执法局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城市道路占用或挖掘费征收流程图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1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43205</wp:posOffset>
                </wp:positionV>
                <wp:extent cx="50380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行政相对人提出对城市道路占用或挖掘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6pt;mso-wrap-distance-left:9.05pt;mso-wrap-distance-right:9.05pt;mso-wrap-distance-top:0pt;mso-wrap-distance-bottom:0pt;margin-top:1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行政相对人提出对城市道路占用或挖掘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292735</wp:posOffset>
                </wp:positionV>
                <wp:extent cx="1723390" cy="603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5pt;mso-wrap-distance-left:9.05pt;mso-wrap-distance-right:9.05pt;mso-wrap-distance-top:0pt;mso-wrap-distance-bottom:0pt;margin-top:2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03809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2"/>
                              </w:rPr>
                              <w:t>勘察后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2"/>
                              </w:rPr>
                              <w:t>日内作出是否准许占用或挖掘城市道路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.7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0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0"/>
                          <w:szCs w:val="32"/>
                        </w:rPr>
                        <w:t>勘察后，</w:t>
                      </w:r>
                      <w:r>
                        <w:rPr>
                          <w:rFonts w:eastAsia="仿宋_GB2312" w:ascii="仿宋_GB2312" w:hAnsi="仿宋_GB2312"/>
                          <w:sz w:val="30"/>
                          <w:szCs w:val="3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30"/>
                          <w:szCs w:val="32"/>
                        </w:rPr>
                        <w:t>日内作出是否准许占用或挖掘城市道路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5152390" cy="1098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出示物价部门颁发的《收费许可证》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出示收费依据、标准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开具统一的行政事业性收费票据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6.5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、出示物价部门颁发的《收费许可证》；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、出示收费依据、标准；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、开具统一的行政事业性收费票据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038090" cy="504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2"/>
                              </w:rPr>
                              <w:t>费用统一缴入财政指定账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.7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0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0"/>
                          <w:szCs w:val="32"/>
                        </w:rPr>
                        <w:t>费用统一缴入财政指定账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办机构：泗县城市管理局（泗县城市管理局行政执法局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市政建设管理处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服务电话：</w:t>
      </w:r>
      <w:r>
        <w:rPr>
          <w:rFonts w:eastAsia="仿宋_GB2312" w:ascii="仿宋_GB2312" w:hAnsi="仿宋_GB2312"/>
          <w:sz w:val="32"/>
          <w:szCs w:val="32"/>
        </w:rPr>
        <w:t xml:space="preserve">0557—7028208  </w:t>
      </w: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557—7022009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8"/>
          <w:szCs w:val="32"/>
        </w:rPr>
      </w:pPr>
      <w:r>
        <w:rPr>
          <w:rFonts w:ascii="方正小标宋简体" w:hAnsi="方正小标宋简体" w:eastAsia="方正小标宋简体"/>
          <w:sz w:val="38"/>
          <w:szCs w:val="32"/>
        </w:rPr>
        <w:t>泗县城市管理局（泗县城市管理行政执法局）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城市生活垃圾处理费征收流程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eastAsia="方正小标宋简体" w:ascii="方正小标宋简体" w:hAnsi="方正小标宋简体"/>
          <w:sz w:val="36"/>
          <w:szCs w:val="21"/>
        </w:rPr>
      </w:r>
    </w:p>
    <w:p>
      <w:pPr>
        <w:pStyle w:val="Normal"/>
        <w:rPr>
          <w:rFonts w:ascii="方正小标宋简体" w:hAnsi="方正小标宋简体" w:eastAsia="方正小标宋简体"/>
          <w:szCs w:val="21"/>
        </w:rPr>
      </w:pPr>
      <w:r>
        <w:rPr>
          <w:rFonts w:eastAsia="方正小标宋简体" w:ascii="方正小标宋简体" w:hAnsi="方正小标宋简体"/>
          <w:szCs w:val="21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1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43205</wp:posOffset>
                </wp:positionV>
                <wp:extent cx="5038090" cy="5537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  <w:t>、收费人员上门征收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  <w:t>、单位或个人到县政务服务中心窗口缴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6pt;mso-wrap-distance-left:9.05pt;mso-wrap-distance-right:9.05pt;mso-wrap-distance-top:0pt;mso-wrap-distance-bottom:0pt;margin-top:1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szCs w:val="32"/>
                        </w:rPr>
                        <w:t>、收费人员上门征收；</w:t>
                      </w:r>
                      <w:r>
                        <w:rPr>
                          <w:rFonts w:eastAsia="仿宋_GB2312" w:ascii="仿宋_GB2312" w:hAnsi="仿宋_GB2312"/>
                          <w:sz w:val="24"/>
                          <w:szCs w:val="3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szCs w:val="32"/>
                        </w:rPr>
                        <w:t>、单位或个人到县政务服务中心窗口缴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152390" cy="1098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出示物价部门颁发的《收费许可证》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出示收费依据、标准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开具统一的行政事业性收费票据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6.5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、出示物价部门颁发的《收费许可证》；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、出示收费依据、标准；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、开具统一的行政事业性收费票据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466590" cy="504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2"/>
                              </w:rPr>
                              <w:t>费用统一缴入财政指定账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9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0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0"/>
                          <w:szCs w:val="32"/>
                        </w:rPr>
                        <w:t>费用统一缴入财政指定账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办机构：泗县城市管理局（泗县城市管理局行政执法局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环境卫生管理处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服务电话：</w:t>
      </w:r>
      <w:r>
        <w:rPr>
          <w:rFonts w:eastAsia="仿宋_GB2312" w:ascii="仿宋_GB2312" w:hAnsi="仿宋_GB2312"/>
          <w:sz w:val="32"/>
          <w:szCs w:val="32"/>
        </w:rPr>
        <w:t xml:space="preserve">0557—7096996  </w:t>
      </w: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557—7022009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19:00Z</dcterms:created>
  <dc:creator>微软用户</dc:creator>
  <dc:description/>
  <cp:keywords/>
  <dc:language>en-US</dc:language>
  <cp:lastModifiedBy>windows7</cp:lastModifiedBy>
  <cp:lastPrinted>2015-01-13T17:34:00Z</cp:lastPrinted>
  <dcterms:modified xsi:type="dcterms:W3CDTF">2015-01-13T09:34:00Z</dcterms:modified>
  <cp:revision>4</cp:revision>
  <dc:subject/>
  <dc:title>行政强制流程图</dc:title>
</cp:coreProperties>
</file>